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1 липня 2023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418"/>
        <w:gridCol w:w="1560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88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>1730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875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3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Перший 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3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19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76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3-08-04T05:56:00Z</dcterms:modified>
  <cp:revision>16</cp:revision>
  <dc:subject/>
  <dc:title>Структура та принципи формування оплати праці, розмір оплати праці керівника, заступника керівника</dc:title>
</cp:coreProperties>
</file>